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PRIJEDLOG</w:t>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 xml:space="preserve">Na osnovu člana 6, člana 18 i člana 54 Zakona o državnoj imovini („Sl.list Crne Gore“ br. 21/09 i 40/11) i člana 18 stav 1 i 2 i člana 39 Statuta Opštine Tivat („Sl.list  Crne Gore-opštinski propisi“ br.24/18, br.9/20) na sjednici Skupštine opštine Tivat održanoj dana ______donijeta je </w:t>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O D L U K A</w:t>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o davanju saglasnosti za odustajanje od revizije izjavljene </w:t>
      </w:r>
    </w:p>
    <w:p>
      <w:pPr>
        <w:pStyle w:val="Normal"/>
        <w:jc w:val="both"/>
        <w:rPr>
          <w:sz w:val="22"/>
          <w:szCs w:val="22"/>
          <w:lang w:val="sr-Latn-CS"/>
        </w:rPr>
      </w:pPr>
      <w:r>
        <w:rPr>
          <w:rFonts w:eastAsia="Arial"/>
          <w:sz w:val="22"/>
          <w:szCs w:val="22"/>
          <w:lang w:val="sr-Latn-CS"/>
        </w:rPr>
        <w:t xml:space="preserve">           </w:t>
      </w:r>
      <w:r>
        <w:rPr>
          <w:sz w:val="22"/>
          <w:szCs w:val="22"/>
          <w:lang w:val="sr-Latn-CS"/>
        </w:rPr>
        <w:t>na presudu Višeg suda u Podgorici Gž.br.3494/19 od 11.05.2020.godine</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Član 1.</w:t>
      </w:r>
    </w:p>
    <w:p>
      <w:pPr>
        <w:pStyle w:val="Normal"/>
        <w:jc w:val="both"/>
        <w:rPr>
          <w:sz w:val="22"/>
          <w:szCs w:val="22"/>
          <w:lang w:val="sr-Latn-CS"/>
        </w:rPr>
      </w:pPr>
      <w:r>
        <w:rPr>
          <w:sz w:val="22"/>
          <w:szCs w:val="22"/>
          <w:lang w:val="sr-Latn-CS"/>
        </w:rPr>
      </w:r>
    </w:p>
    <w:p>
      <w:pPr>
        <w:pStyle w:val="Normal"/>
        <w:jc w:val="both"/>
        <w:rPr/>
      </w:pPr>
      <w:r>
        <w:rPr>
          <w:sz w:val="22"/>
          <w:szCs w:val="22"/>
          <w:lang w:val="sr-Latn-CS"/>
        </w:rPr>
        <w:t>Daje se saglasnost za odustajanje od revizije izjavljene na presudu Višeg suda u Podgorici Gž.br.3494/19 od 11.05.2020.godine kojom je potvrđena presuda Osnovnog suda u Cetinju Posl.br.P.707/15 od 27.12.2018.godine, u pravnoj stvari koja se vodi po tužbi tužilaca Počanić Ilije, Klakor Branka, Đerasimović Miodraga, Šakotić Biljane, Klakor Petra, Klakor Neđeljka, Milović Jovice, Radanović Ljubice, Milović Lauer Heidrun, Milović Sasha Saše, Milović Borisa, Milović Daniela Danijele i Milović Mišel radi isplate naknade za ranije čestice zemlje 900 i 913 KO Đuraševići koje u površini od ukupno 1.647 m2 ulaze u sastav kat.parcele 1750/9 KO Đuraševići, a koja u naravi predstavlja lokaciju na kojoj je izgrađeno postrojenje za prečišćavanje otpadnih voda.</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rFonts w:eastAsia="Arial"/>
          <w:sz w:val="22"/>
          <w:szCs w:val="22"/>
          <w:lang w:val="sr-Latn-CS"/>
        </w:rPr>
        <w:t xml:space="preserve">                                                              </w:t>
      </w:r>
      <w:r>
        <w:rPr>
          <w:sz w:val="22"/>
          <w:szCs w:val="22"/>
          <w:lang w:val="sr-Latn-CS"/>
        </w:rPr>
        <w:t>Član 2</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sz w:val="22"/>
          <w:szCs w:val="22"/>
          <w:lang w:val="sr-Latn-CS"/>
        </w:rPr>
        <w:t xml:space="preserve">Ova Odluka stupa na snagu osmog dana od dana objavljivanja u Službenom listu Crne Gore-opštinski propis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Broj:</w:t>
      </w:r>
    </w:p>
    <w:p>
      <w:pPr>
        <w:pStyle w:val="Normal"/>
        <w:jc w:val="both"/>
        <w:rPr>
          <w:sz w:val="22"/>
          <w:szCs w:val="22"/>
          <w:lang w:val="sr-Latn-CS"/>
        </w:rPr>
      </w:pPr>
      <w:r>
        <w:rPr>
          <w:rFonts w:eastAsia="Arial"/>
          <w:sz w:val="22"/>
          <w:szCs w:val="22"/>
          <w:lang w:val="sr-Latn-CS"/>
        </w:rPr>
        <w:t xml:space="preserve">                  </w:t>
      </w:r>
      <w:r>
        <w:rPr>
          <w:sz w:val="22"/>
          <w:szCs w:val="22"/>
          <w:lang w:val="sr-Latn-CS"/>
        </w:rPr>
        <w:t>Tiva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SKUPŠTINA OPŠTINE TIVAT</w:t>
      </w:r>
    </w:p>
    <w:p>
      <w:pPr>
        <w:pStyle w:val="Normal"/>
        <w:jc w:val="both"/>
        <w:rPr/>
      </w:pPr>
      <w:r>
        <w:rPr>
          <w:rFonts w:eastAsia="Arial"/>
          <w:sz w:val="22"/>
          <w:szCs w:val="22"/>
          <w:lang w:val="sr-Latn-CS"/>
        </w:rPr>
        <w:t xml:space="preserve">                                                            </w:t>
      </w:r>
      <w:r>
        <w:rPr>
          <w:sz w:val="22"/>
          <w:szCs w:val="22"/>
          <w:lang w:val="sr-Latn-CS"/>
        </w:rPr>
        <w:t xml:space="preserve">Predsjednik </w:t>
      </w:r>
    </w:p>
    <w:p>
      <w:pPr>
        <w:pStyle w:val="Normal"/>
        <w:jc w:val="both"/>
        <w:rPr>
          <w:sz w:val="22"/>
          <w:szCs w:val="22"/>
          <w:lang w:val="sr-Latn-CS"/>
        </w:rPr>
      </w:pPr>
      <w:r>
        <w:rPr>
          <w:rFonts w:eastAsia="Arial"/>
          <w:sz w:val="22"/>
          <w:szCs w:val="22"/>
          <w:lang w:val="sr-Latn-CS"/>
        </w:rPr>
        <w:t xml:space="preserve">                                                    </w:t>
      </w:r>
      <w:r>
        <w:rPr>
          <w:sz w:val="22"/>
          <w:szCs w:val="22"/>
          <w:lang w:val="sr-Latn-CS"/>
        </w:rPr>
        <w:t>Andrija Petković, s.r.</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eastAsia="Arial"/>
          <w:sz w:val="22"/>
          <w:szCs w:val="22"/>
          <w:lang w:val="sr-Latn-CS"/>
        </w:rPr>
        <w:t xml:space="preserve">                                                    </w:t>
      </w:r>
      <w:r>
        <w:rPr>
          <w:sz w:val="22"/>
          <w:szCs w:val="22"/>
          <w:lang w:val="sr-Latn-CS"/>
        </w:rPr>
        <w:t>O b r a z l o ž e nj e</w:t>
      </w:r>
    </w:p>
    <w:p>
      <w:pPr>
        <w:pStyle w:val="Normal"/>
        <w:jc w:val="both"/>
        <w:rPr>
          <w:sz w:val="22"/>
          <w:szCs w:val="22"/>
          <w:lang w:val="sr-Latn-CS"/>
        </w:rPr>
      </w:pPr>
      <w:r>
        <w:rPr>
          <w:sz w:val="22"/>
          <w:szCs w:val="22"/>
          <w:lang w:val="sr-Latn-CS"/>
        </w:rPr>
      </w:r>
    </w:p>
    <w:p>
      <w:pPr>
        <w:pStyle w:val="Normal"/>
        <w:jc w:val="both"/>
        <w:rPr/>
      </w:pPr>
      <w:r>
        <w:rPr>
          <w:sz w:val="22"/>
          <w:szCs w:val="22"/>
          <w:lang w:val="sr-Latn-CS"/>
        </w:rPr>
        <w:t>Pravni osnov za donošenje ove odluke nalazi se u odredbama Zakona o državnoj imovini koje određuju da imovinska prava i ovlašćenja u pogledu državne imovine vrši organ jedinice lokalne samouprave određen zakonom i statutom opštine, da opština, između ostalog, raspolaže novčanim sredstvima stečenim po osnovu javnih prihoda, te da kada se radi o imovinskim sporovima od naročitog značaja za lokalnu samoupravu ili o sporovima povodom stvari i drugih dobara čija je tržišna vrijednost iznad 30.000,oo €, a treba se odreći tužbenog zahtjeva, priznati zahtjev protivne strane, zaključiti poravnanje ili odustati od pravnog lijeka o tome treba obavijestiti nadležni organ jedinice lokalne samouprave i postupiti u skladu sa njegovim stavom. To su i odredbe Statuta Opštine Tivat koje definišu opštinsku imovinu i propisuju da Skupština raspolaže opštinskom imovinom i da u vršenju poslova iz svog djelokruga donosi, između ostalih akata, i odluk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Razlog donošenja odluke je slijedeć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Presudom Osnovnog suda u Cetinju Posl.br.P.707/15 od 27.12.2018.godine obavezana je tužena Opština Tivat da tužiocima Počanić Iliji, Klakor Branki, Đerasimović Miodragu, Šakotić Biljani, Klakor Petru, Klakor Neđeljki, Milović Jovici, Radanović Ljubici, Milović Lauer Heidrun, Milović Sasha Saše, Milović Borisu, Milović Daniela Danijele i Milović Mišel, isplati naknadu na ime faktički izuzetog zemljišta označenog po starom premjeru kao čestice zemlje 900 i 913 KO Đuraševići u površini od 1.647 m2, a koje po novom premjeru odgovaraju dijelu kat.parcele 1750/9 KO Đuraševići (lokacija na kojoj je izgrađeno postrojenje za prečišćavanje otpadnih voda), u ukupnom iznosu od 164.700,00 eura sa zakonskom zateznom kamatom počev od 21.02.2017. godine pa do konačne isplate, sve u roku od 15 dana po pravosnažnosti presude, pod prijetnjom prinudnog izvršenja. Naknada je shodno usaglašenom nalazu i mišljenju vještaka građevisnke struke utvrđena na iznos od 100,00 eura/m2.</w:t>
      </w:r>
    </w:p>
    <w:p>
      <w:pPr>
        <w:pStyle w:val="Normal"/>
        <w:jc w:val="both"/>
        <w:rPr>
          <w:sz w:val="22"/>
          <w:szCs w:val="22"/>
          <w:lang w:val="sr-Latn-CS"/>
        </w:rPr>
      </w:pPr>
      <w:r>
        <w:rPr>
          <w:sz w:val="22"/>
          <w:szCs w:val="22"/>
          <w:lang w:val="sr-Latn-CS"/>
        </w:rPr>
      </w:r>
    </w:p>
    <w:p>
      <w:pPr>
        <w:pStyle w:val="Normal"/>
        <w:jc w:val="both"/>
        <w:rPr/>
      </w:pPr>
      <w:r>
        <w:rPr>
          <w:sz w:val="22"/>
          <w:szCs w:val="22"/>
          <w:lang w:val="sr-Latn-CS"/>
        </w:rPr>
        <w:t>Prvostepenom presudom takođe je obavezana tužena opština da isplati tužiocima troškove postupka u iznosu od 19.700,00 eura, u roku od 15 dana po pravosnažnosti presude, pod prijetnjom prinudnog izvršenj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Navedena odluka, potvrđena je presudom Višeg suda u Podgorici Gž.br.3494/19 od 11.05.2020.godine, čime je ista postala pravosnažna i izvršna, pa samim tim daje pravo tužiocima da svoje potraživanje naplate u postupku prinudne naplate što bi dodatno uvećalo troškove i dovodi u pitanje stabilnost budžeta. </w:t>
      </w:r>
    </w:p>
    <w:p>
      <w:pPr>
        <w:pStyle w:val="Normal"/>
        <w:jc w:val="both"/>
        <w:rPr>
          <w:sz w:val="22"/>
          <w:szCs w:val="22"/>
          <w:lang w:val="sr-Latn-CS"/>
        </w:rPr>
      </w:pPr>
      <w:r>
        <w:rPr>
          <w:sz w:val="22"/>
          <w:szCs w:val="22"/>
          <w:lang w:val="sr-Latn-CS"/>
        </w:rPr>
      </w:r>
    </w:p>
    <w:p>
      <w:pPr>
        <w:pStyle w:val="Normal"/>
        <w:jc w:val="both"/>
        <w:rPr/>
      </w:pPr>
      <w:r>
        <w:rPr>
          <w:sz w:val="22"/>
          <w:szCs w:val="22"/>
          <w:lang w:val="sr-Latn-CS"/>
        </w:rPr>
        <w:t>Na presudu Višeg suda u Podgorici Gž.br.3494/19 od 11.05.2020.godine, od strane tužene Opštine Tivat izjavljena je revizija Vrhovnom sudu Crne Gore dana 15.06.2020.godine, o kojoj još nije odlučeno.</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užioci, posredstvom svog punomoćnika, upoznati su sa namjerom tužene da povuče reviziju izjavljenu na drugostepenu odluku, odnosno o namjeri tužene da pristupi realizaciji svoje obaveze kod činjenice da je riječ o visokom iznosu naknade, kao i o tome da Opština planira da sredstva za isplatu naknade u ovom i u drugim aktuelnim predmetima koja se tiču istog lokaliteta, obezbijedi iz kreditnih linija koje se planiraju realizovati krajem januara mjeseca 2021. godine.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Sa druge strane, osnovanost predloga za odustajanje od ovog pravnog lijeka jeste u tome što su tužioci iskazali spremnost da se odreknu od potraživanja dijela zakonske zatezne kamate za period od 21.02.2017.godine do 31.12.2018.godine, što bi do dana izrade prijedloga ove odluke iznosilo cca. 21.140,00 eura, i da se kompletan iznos isplati u roku ne dužem od 12 (dvanaest) mjeseci od dobijanja kredita. Ostali su pri potraživanju kamate za period od 01.01.2019.godine do dana izrade predloga ove odluke (09.12.2020.godine), kao i naknade na ime dosuđenih sudskih troškova sa razloga što je inicijalno tužioce zastupala punomoćnica Andrijana Boreta, advokatica iz Budve, koja je u međuvremenu preminula pa kako tužioci imaju obavezu prema njenoj porodici, u tom dijelu se nisu mogli odreći naknade.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Sporno zemljište faktički je eksproprisano izgradnjom PPOV, znači privedeno je namjeni, u pitanju je javno dobro pa nije moguć povraćaj u ranije stanje istog, shodno tome tužioci  imaju pravo na naknadu u skladu sa odredbama Zakona o eksproprijaciji koje pravo ne zastarijeva. </w:t>
      </w:r>
    </w:p>
    <w:p>
      <w:pPr>
        <w:pStyle w:val="Normal"/>
        <w:jc w:val="both"/>
        <w:rPr>
          <w:sz w:val="22"/>
          <w:szCs w:val="22"/>
          <w:lang w:val="sr-Latn-CS"/>
        </w:rPr>
      </w:pPr>
      <w:r>
        <w:rPr>
          <w:sz w:val="22"/>
          <w:szCs w:val="22"/>
          <w:lang w:val="sr-Latn-CS"/>
        </w:rPr>
      </w:r>
    </w:p>
    <w:p>
      <w:pPr>
        <w:pStyle w:val="Normal"/>
        <w:jc w:val="both"/>
        <w:rPr/>
      </w:pPr>
      <w:r>
        <w:rPr>
          <w:sz w:val="22"/>
          <w:szCs w:val="22"/>
          <w:lang w:val="sr-Latn-CS"/>
        </w:rPr>
        <w:t>Podsjećanja radi, predmetno zemljište je u postupku izlaganja novog katastarskog premjera bilo uknjiženo kao vlasništvo Crne Gore. Vlada Crne Gore je isto prenijela Opštini za potrebe izgradnje PPOV uz uslov da opština preuzme rješavanje svih imovinsko pravnih sporova koji nastanu u vezi istog.</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Takođe, u decembru 2018. godine je bio pripremljen prijedlog odluke za davanje saglasnosti za zaključenje sudskog poravnanja u ovoj pravnoj stvari na iznos od 144.936,00 € eura sa zakonskom zateznom kamatom (po tada postignutom dogovoru sa tužiocima cijena je bila 88,00 eura/m2). Navedeni prijedlog skinut je sa dnevnog reda i postupak pred prvostepenim sudom je nastavljen sa novim vještačenjima što je imalo za posljedicu znatno veći iznos naknade i sudskih troškova.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sz w:val="22"/>
          <w:szCs w:val="22"/>
          <w:lang w:val="sr-Latn-CS"/>
        </w:rPr>
      </w:pPr>
      <w:r>
        <w:rPr>
          <w:sz w:val="22"/>
          <w:szCs w:val="22"/>
          <w:lang w:val="sr-Latn-CS"/>
        </w:rPr>
        <w:t xml:space="preserve">Kako se radi o iznosu većem od 30.000,00 eura, a Zakonom o državnoj imovini je propisano da je za odustajanje od pravnog lijeka potrebno obavijestiti nadležni organ lokalne samouprave, to se predlaže usvajanje predložene odluke. Usvajanjem ove odluke stvaraju se uslovi za ispunjenje obaveze po presudama na način koji je najprihvatljiviji sa finansijskog aspekta za Opštinu Tivat, a kod činjenice da je potraživanje nesporno utvrđeno. </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sz w:val="22"/>
          <w:szCs w:val="22"/>
          <w:lang w:val="sr-Latn-CS"/>
        </w:rPr>
      </w:pPr>
      <w:r>
        <w:rPr>
          <w:rFonts w:cs="Times New Roman" w:ascii="Times New Roman" w:hAnsi="Times New Roman"/>
          <w:sz w:val="22"/>
          <w:szCs w:val="22"/>
          <w:lang w:val="sr-Latn-CS"/>
        </w:rPr>
        <w:t xml:space="preserve">                     </w:t>
      </w:r>
      <w:r>
        <w:rPr>
          <w:sz w:val="22"/>
          <w:szCs w:val="22"/>
          <w:lang w:val="sr-Latn-CS"/>
        </w:rPr>
        <w:t>Obrađivač                                                                            Predlagač</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Direkcija za imovinsko-pravne poslove                                        Predsjednik Opštine </w:t>
      </w:r>
    </w:p>
    <w:p>
      <w:pPr>
        <w:pStyle w:val="Normal"/>
        <w:jc w:val="both"/>
        <w:rPr>
          <w:sz w:val="22"/>
          <w:szCs w:val="22"/>
          <w:lang w:val="sr-Latn-CS"/>
        </w:rPr>
      </w:pPr>
      <w:r>
        <w:rPr>
          <w:sz w:val="22"/>
          <w:szCs w:val="22"/>
          <w:lang w:val="sr-Latn-CS"/>
        </w:rPr>
      </w:r>
    </w:p>
    <w:p>
      <w:pPr>
        <w:pStyle w:val="Normal"/>
        <w:jc w:val="both"/>
        <w:rPr>
          <w:rFonts w:eastAsia="Arial"/>
          <w:sz w:val="22"/>
          <w:szCs w:val="22"/>
          <w:lang w:val="sr-Latn-CS"/>
        </w:rPr>
      </w:pPr>
      <w:r>
        <w:rPr>
          <w:rFonts w:eastAsia="Arial"/>
          <w:sz w:val="22"/>
          <w:szCs w:val="22"/>
          <w:lang w:val="sr-Latn-CS"/>
        </w:rPr>
        <w:t xml:space="preserve">   </w:t>
      </w:r>
    </w:p>
    <w:p>
      <w:pPr>
        <w:pStyle w:val="Normal"/>
        <w:jc w:val="both"/>
        <w:rPr>
          <w:sz w:val="22"/>
          <w:szCs w:val="22"/>
          <w:lang w:val="sr-Latn-CS"/>
        </w:rPr>
      </w:pPr>
      <w:r>
        <w:rPr>
          <w:rFonts w:eastAsia="Arial"/>
          <w:sz w:val="22"/>
          <w:szCs w:val="22"/>
          <w:lang w:val="sr-Latn-CS"/>
        </w:rPr>
        <w:t xml:space="preserve">  </w:t>
      </w:r>
      <w:r>
        <w:rPr>
          <w:sz w:val="22"/>
          <w:szCs w:val="22"/>
          <w:lang w:val="sr-Latn-CS"/>
        </w:rPr>
        <w:t>Sekretarijat za finansij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39:00Z</dcterms:created>
  <dc:creator>UserXP</dc:creator>
  <dc:description/>
  <dc:language>en-US</dc:language>
  <cp:lastModifiedBy>Elvis Mustajbasic</cp:lastModifiedBy>
  <cp:lastPrinted>2020-12-08T09:38:00Z</cp:lastPrinted>
  <dcterms:modified xsi:type="dcterms:W3CDTF">2020-12-11T08:39:00Z</dcterms:modified>
  <cp:revision>2</cp:revision>
  <dc:subject/>
  <dc:title>PRIJEDLOG</dc:title>
</cp:coreProperties>
</file>